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80828265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OVERNO DO ESTADO DO PARÁ</w:t>
      </w:r>
    </w:p>
    <w:p>
      <w:pPr>
        <w:pStyle w:val="Heading2"/>
        <w:rPr>
          <w:color w:val="auto"/>
          <w:sz w:val="20"/>
        </w:rPr>
      </w:pPr>
      <w:r>
        <w:rPr>
          <w:color w:val="auto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NATURAIS E TECNOLOGIA</w:t>
      </w:r>
    </w:p>
    <w:p>
      <w:pPr>
        <w:pStyle w:val="Heading4"/>
        <w:rPr>
          <w:sz w:val="20"/>
        </w:rPr>
      </w:pPr>
      <w:r>
        <w:rPr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CIPLINA: </w:t>
            </w:r>
            <w:r>
              <w:rPr>
                <w:rFonts w:cs="Tahoma" w:ascii="Tahoma" w:hAnsi="Tahoma"/>
                <w:sz w:val="20"/>
              </w:rPr>
              <w:t>BIOLOG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CÓDIGO</w:t>
            </w:r>
            <w:r>
              <w:rPr>
                <w:rFonts w:cs="Tahoma" w:ascii="Tahoma" w:hAnsi="Tahoma"/>
                <w:sz w:val="20"/>
              </w:rPr>
              <w:t>: DEAM01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RÉDITOS: </w:t>
            </w:r>
            <w:r>
              <w:rPr>
                <w:rFonts w:cs="Tahoma" w:ascii="Tahoma" w:hAnsi="Tahoma"/>
                <w:sz w:val="20"/>
              </w:rPr>
              <w:t>02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É-REQUISITO: </w:t>
            </w:r>
            <w:r>
              <w:rPr>
                <w:rFonts w:cs="Tahoma" w:ascii="Tahoma" w:hAnsi="Tahoma"/>
                <w:sz w:val="20"/>
              </w:rPr>
              <w:t>não há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both"/>
              <w:rPr>
                <w:sz w:val="20"/>
              </w:rPr>
            </w:pPr>
            <w:r>
              <w:rPr>
                <w:sz w:val="20"/>
              </w:rPr>
              <w:t>OBJETIVOS GERAIS DA DISCIPLINA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reparar o aluno no que tange a conceitos básicos de biologia, para a compreensão de tópicos mais completos que envolvam os aspectos biológicos das Ciências ambientais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EMENTA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Legenda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Tahoma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Introdução sobre ciência. Método científico. Organização geral dos seres vivos. Classificação geral dos seres vivos. Organização dos ambientes e conceitos ecológicos. Ambiente e Biodiversidade. Biosfera e ação do homem. Flora e fauna dos ecossistemas. Extinção. Migração. Bioindicadores.       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ONTEÚDO PROGRAMÁTICO: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 que é ciência. Método científico. Trabalho científico. Objetivos da disciplina Biologia Ambiental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anização geral dos seres vivos. Aspectos em comum entre os seres vivos. Composição química. Organização. Metabolismo. Reprodução. Desenvolvimento. Mecanismo genético. Adaptação e evolução. Respostas a estímulos ambientais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lassificação geral dos seres vivos. Relações taxionômicas. Nomenclatura científica. Os reinos dos seres vivos. Plantas. Animais. Protistas. Fungi. Monera. Víru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ação geral dos ambientes. Conceitos ecológicos. Ecossistemas. Populações. Comunidades. Habitat. Nichos ecológicos. Biomas. Microclimas. Cadeias e teias alimentares. Pirâmides ecológicas. Sucessões ecológic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aptação ao meio e interações ente os seres vivos. Relações harmônicas e relações desarmônicas. Sociedades e colônias.Mimetismo e camuflagem. Controle da densidade populacional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mbiente e Biodiversidade. Estrutura da terra. Fatores abióticos. Importância da Biodiversidade. Ecossistemas terrestres e aquáticos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osfera e a ação do homem. Modificações ambientais que afetam a sobrevivência dos ser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grações. Causa e feito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tinções. Causa e feito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oindicadores. Biomonitoramento                                              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CURTIS,H. </w:t>
      </w:r>
      <w:r>
        <w:rPr>
          <w:rFonts w:cs="Tahoma" w:ascii="Tahoma" w:hAnsi="Tahoma"/>
          <w:b/>
          <w:sz w:val="20"/>
        </w:rPr>
        <w:t>Biologia</w:t>
      </w:r>
      <w:r>
        <w:rPr>
          <w:rFonts w:cs="Tahoma" w:ascii="Tahoma" w:hAnsi="Tahoma"/>
          <w:sz w:val="20"/>
        </w:rPr>
        <w:t>. Ed. Guanabara Koogan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RAVEN, P. et al. </w:t>
      </w:r>
      <w:r>
        <w:rPr>
          <w:rFonts w:cs="Tahoma" w:ascii="Tahoma" w:hAnsi="Tahoma"/>
          <w:b/>
          <w:sz w:val="20"/>
        </w:rPr>
        <w:t>Biologia vegetal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MELLAMBY, Kenneth. </w:t>
      </w:r>
      <w:r>
        <w:rPr>
          <w:rFonts w:cs="Tahoma" w:ascii="Tahoma" w:hAnsi="Tahoma"/>
          <w:b/>
          <w:sz w:val="20"/>
        </w:rPr>
        <w:t>Biologia da poluição</w:t>
      </w:r>
      <w:r>
        <w:rPr>
          <w:rFonts w:cs="Tahoma" w:ascii="Tahoma" w:hAnsi="Tahoma"/>
          <w:sz w:val="20"/>
        </w:rPr>
        <w:t>. São Paulo: EPU, 198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8:14:00Z</dcterms:created>
  <dc:creator>Copia cortesia</dc:creator>
  <dc:description/>
  <dc:language>en-US</dc:language>
  <cp:lastModifiedBy>CCNT</cp:lastModifiedBy>
  <cp:lastPrinted>2000-12-06T16:21:00Z</cp:lastPrinted>
  <dcterms:modified xsi:type="dcterms:W3CDTF">2002-10-30T10:40:00Z</dcterms:modified>
  <cp:revision>13</cp:revision>
  <dc:subject/>
  <dc:title/>
</cp:coreProperties>
</file>