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sz w:val="20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8509810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GOVERNO DO ESTADO DO PARÁ</w:t>
      </w:r>
    </w:p>
    <w:p>
      <w:pPr>
        <w:pStyle w:val="Heading6"/>
        <w:rPr/>
      </w:pPr>
      <w:r>
        <w:rPr/>
        <w:t>UNIVERSIDADE DO ESTADO DO PARÁ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TRO DE CIÊNCIAS SOCIAIS E EDUCAÇÃO</w:t>
      </w:r>
    </w:p>
    <w:p>
      <w:pPr>
        <w:pStyle w:val="Heading3"/>
        <w:rPr>
          <w:sz w:val="20"/>
        </w:rPr>
      </w:pPr>
      <w:r>
        <w:rPr>
          <w:sz w:val="20"/>
        </w:rPr>
        <w:t>DEPARTAMENTO DE MATEMÁTICA, ESTATÍSTICA E INFORMÁT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ISCIPLINA: </w:t>
            </w:r>
            <w:r>
              <w:rPr>
                <w:rFonts w:cs="Tahoma" w:ascii="Tahoma" w:hAnsi="Tahoma"/>
                <w:sz w:val="20"/>
              </w:rPr>
              <w:t xml:space="preserve">GEOMETRIA ANALÍTICA 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CÓDIGO</w:t>
            </w:r>
            <w:r>
              <w:rPr>
                <w:rFonts w:cs="Tahoma" w:ascii="Tahoma" w:hAnsi="Tahoma"/>
                <w:sz w:val="20"/>
              </w:rPr>
              <w:t>: DMEI0302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ÓRICA: 6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CRÉDITOS: </w:t>
            </w:r>
            <w:r>
              <w:rPr>
                <w:rFonts w:cs="Tahoma" w:ascii="Tahoma" w:hAnsi="Tahoma"/>
                <w:sz w:val="20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TICA: não há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É-REQUISITO: </w:t>
            </w:r>
            <w:r>
              <w:rPr>
                <w:rFonts w:cs="Tahoma" w:ascii="Tahoma" w:hAnsi="Tahoma"/>
                <w:sz w:val="20"/>
              </w:rPr>
              <w:t>não há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er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ETIVOS GERAIS DA DISCIPLIN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Habilitar o aluno a resolver problemas através do cálculo matricial e do cálculo vetorial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ind w:left="1134" w:hanging="1134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EMENTA:  </w:t>
            </w:r>
            <w:r>
              <w:rPr>
                <w:rFonts w:cs="Tahoma" w:ascii="Tahoma" w:hAnsi="Tahoma"/>
                <w:sz w:val="20"/>
              </w:rPr>
              <w:t>Matrizes. Determinante. Sistemas Lineares. Vetores no Plano e no espaço. Geometria Analítica.</w:t>
            </w:r>
          </w:p>
        </w:tc>
      </w:tr>
    </w:tbl>
    <w:p>
      <w:pPr>
        <w:pStyle w:val="Heading9"/>
        <w:spacing w:lineRule="auto" w:line="240"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EÚDO PROGRAMÁTICO: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ATRIZ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ção de Matriz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po de Matriz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eração com Matriz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versão de Matriz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TERMINANT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Cálculo de Determinant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Teorema de Laplac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ropriedades dos Determinant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Aplicação em Inversão de Matriz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ISTEMAS LINEAR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istema homogêneos e não homogêne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istemas e Matriz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Discussão e Resolução de Sistemas Lineares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ETORES NO PLANO E NO ESPAÇ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racterização de Vetores como um par de pont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eração com Vetores: Adição; Subtração; Multiplicaçã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to de um escalar por um vetor; produto interno; produto vetorial e produto misto e respectivas interpretação geométrica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pendência e Independência geométric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se e Dimensão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GEOMETRIA ANALÍTIC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Cônicas: Circunferência; elipse; Hipérbole; Parábol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Rotação e Translação de Eix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A ret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O Plan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osição relativa de Retas, Planos e Retas e Plan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uperfícies de Revolução, Cilíndrica e Quadráticas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IBLIOGRAFIA: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BOLDRINI</w:t>
      </w:r>
      <w:r>
        <w:rPr>
          <w:rFonts w:cs="Tahoma" w:ascii="Tahoma" w:hAnsi="Tahoma"/>
          <w:sz w:val="20"/>
        </w:rPr>
        <w:t xml:space="preserve">, José Luiz. Álgebra Linear. São Paulo: Harper </w:t>
      </w:r>
      <w:r>
        <w:rPr>
          <w:rFonts w:eastAsia="Symbol" w:cs="Symbol" w:ascii="Symbol" w:hAnsi="Symbol"/>
          <w:sz w:val="20"/>
        </w:rPr>
        <w:t></w:t>
      </w:r>
      <w:r>
        <w:rPr>
          <w:rFonts w:cs="Tahoma" w:ascii="Tahoma" w:hAnsi="Tahoma"/>
          <w:sz w:val="20"/>
        </w:rPr>
        <w:t xml:space="preserve"> Roow do Brasil, 1978.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CALIOLI</w:t>
      </w:r>
      <w:r>
        <w:rPr>
          <w:rFonts w:cs="Tahoma" w:ascii="Tahoma" w:hAnsi="Tahoma"/>
          <w:sz w:val="20"/>
        </w:rPr>
        <w:t>, Carlos Alberto. Álgebra Linear e Aplicações. São Paulo: Atual, 1978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sz w:val="20"/>
        </w:rPr>
        <w:t>LIPSCHUYTZ</w:t>
      </w:r>
      <w:r>
        <w:rPr>
          <w:rFonts w:cs="Tahoma" w:ascii="Tahoma" w:hAnsi="Tahoma"/>
          <w:sz w:val="20"/>
        </w:rPr>
        <w:t>, Seymour. Álgebra Linear. Coleção Schaum. São Paulo: McGraw-Hill do Brasil, 1972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8" w:right="1134" w:gutter="0" w:header="0" w:top="1276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862"/>
        </w:tabs>
        <w:ind w:left="862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62" w:leader="none"/>
      </w:tabs>
      <w:spacing w:lineRule="auto" w:line="360"/>
      <w:ind w:left="862" w:hanging="7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10:00Z</dcterms:created>
  <dc:creator>EW/LN/CB</dc:creator>
  <dc:description/>
  <cp:keywords>Ethan</cp:keywords>
  <dc:language>en-US</dc:language>
  <cp:lastModifiedBy>Copia cortesia</cp:lastModifiedBy>
  <cp:lastPrinted>2001-03-26T17:21:00Z</cp:lastPrinted>
  <dcterms:modified xsi:type="dcterms:W3CDTF">2001-04-11T19:09:00Z</dcterms:modified>
  <cp:revision>12</cp:revision>
  <dc:subject/>
  <dc:title>Ethan Frome</dc:title>
</cp:coreProperties>
</file>